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 xml:space="preserve">wymiana przyłączy napowietrznych nn   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Toruniu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zadania, pn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 xml:space="preserve">Wymiana przyłączy napowietrznych nn   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na obszarze działalności Rejonu Dystrybucji w Włocławek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Łączna wartość oferty netto zawiera wszystkie koszty niezbędne do realizacji zamówienia zgodnie z zakresem robót wskazanych w Specyfikacj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robót budowlanych dotyczących wymiany przyłączy napowietrznych n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W cenie nie należy uwzględniać dostawy inwestorskiej.</w:t>
            </w:r>
          </w:p>
          <w:p>
            <w:pPr>
              <w:pStyle w:val="Normal"/>
              <w:ind w:left="360" w:hanging="0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21355</wp:posOffset>
                      </wp:positionV>
                      <wp:extent cx="5941060" cy="189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89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Włocławk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Wymiana przyłączy napowietrznych nn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7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kapitzlist"/>
                                          <w:ind w:left="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</w:rPr>
                                          <w:t>Budowa / wymiana przyłączy ze złączem PNS-Rs lub P2NS-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7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kapitzlist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48.9pt;mso-wrap-distance-left:7.05pt;mso-wrap-distance-right:7.05pt;mso-wrap-distance-top:0pt;mso-wrap-distance-bottom:0pt;margin-top:253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Włocławk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Wymiana przyłączy napowietrznych nn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Budowa / wymiana przyłączy ze złączem PNS-Rs lub P2NS-R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02:00Z</dcterms:created>
  <dc:creator>Żelazna Jolanta (25008068)</dc:creator>
  <dc:description/>
  <cp:keywords/>
  <dc:language>en-US</dc:language>
  <cp:lastModifiedBy>Marciniak Damian</cp:lastModifiedBy>
  <cp:lastPrinted>2022-08-02T14:31:00Z</cp:lastPrinted>
  <dcterms:modified xsi:type="dcterms:W3CDTF">2025-12-01T10:31:00Z</dcterms:modified>
  <cp:revision>6</cp:revision>
  <dc:subject/>
  <dc:title/>
</cp:coreProperties>
</file>